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MUNICIPIUL PLOIEȘTI aduce la cunoştinţa publicului interesat elaborarea documentaţiei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P.U.Z. ’’ SCHIMBARE DESTINAȚIE TEREN DIN ” ZONĂ UNITĂȚI INDUSTRIALE ” ÎN ” ZONĂ REZIDENȚIALĂ ”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 xml:space="preserve">PLOIEȘTI, STR. LUCERNEI NR.1 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 xml:space="preserve">MUNICIPIUL PLOIEȘTI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 xml:space="preserve">S.C.  ”ARHIZANE PLAN ” S.R.L. PLOIEȘTI -arh.Andreea Aluch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 SCHIMBARE DESTINAȚIE TEREN DIN ” ZONĂ UNITĂȚI INDUSTRIALE ” ÎN ” ZONĂ REZIDENȚIALĂ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11.12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25</w:t>
      </w:r>
      <w:r>
        <w:rPr>
          <w:rFonts w:cs="Verdana" w:ascii="Verdana" w:hAnsi="Verdana"/>
          <w:color w:val="000000"/>
          <w:lang w:val="es-US" w:eastAsia="en-US"/>
        </w:rPr>
        <w:t>.12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30</w:t>
      </w:r>
      <w:r>
        <w:rPr>
          <w:rFonts w:cs="Verdana" w:ascii="Verdana" w:hAnsi="Verdana"/>
          <w:color w:val="000000"/>
          <w:lang w:val="es-US" w:eastAsia="en-US"/>
        </w:rPr>
        <w:t>.12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12-09T08:22:00Z</dcterms:modified>
  <cp:revision>122</cp:revision>
  <dc:subject/>
  <dc:title> </dc:title>
</cp:coreProperties>
</file>